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FSF2D</w:t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Petit Nicolas: Le blogue</w:t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Le blogue de la classe se trouve à: </w:t>
      </w:r>
      <w:hyperlink r:id="rId2">
        <w:r>
          <w:rPr>
            <w:rStyle w:val="InternetLink"/>
            <w:rFonts w:cs="Arial" w:ascii="Arial" w:hAnsi="Arial"/>
          </w:rPr>
          <w:t>http://10frenchkhan.wordpress.com/</w:t>
        </w:r>
      </w:hyperlink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Il y a 3 pages pour les trois livres.  Je vais y mettre les liens à vos blogues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Vous allez créer 10 nouvelles pages sur vos blogues, une page pour chaque histoire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-Le titre de chaque page est le numéro &amp; le titre de l'histoire. Ex. </w:t>
      </w:r>
      <w:r>
        <w:rPr>
          <w:rFonts w:cs="Arial" w:ascii="Arial" w:hAnsi="Arial"/>
          <w:i/>
        </w:rPr>
        <w:t>1. La lettr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Chaque page inclut le travail (décrit ci-dessous) + une image de votre choix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-Chaque membre du groupe va afficher un commentaire (court!) sur toutes les pages des 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autres membres.</w:t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03"/>
        <w:gridCol w:w="2203"/>
        <w:gridCol w:w="2203"/>
        <w:gridCol w:w="2203"/>
        <w:gridCol w:w="2204"/>
      </w:tblGrid>
      <w:tr>
        <w:trPr/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ersonne 1: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ersonne 2: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ersonne 3: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ersonne 4: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ersonne 5:</w:t>
            </w:r>
          </w:p>
        </w:tc>
      </w:tr>
      <w:tr>
        <w:trPr/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Votre travail: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Votre travail: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Votre travail: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Votre travail: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Votre travail:</w:t>
            </w:r>
          </w:p>
        </w:tc>
      </w:tr>
      <w:tr>
        <w:trPr/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#2. résumé + ton opinion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#10. résumé + connexion au monde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mmentaires sur #1,3,4,5,6,7,8,9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#1. résumé + ton opinion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#9. résumé + connexion à un autre texte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mmentaires sur #2,3,4,5,6,7,8,10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#3. résumé + connexion à toi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#6. résumé + ton opinion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mmentaires sur #1,2,4,5,7,8,9,10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#4. résumé + connexion à un autre texte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#7. résumé + ton opinion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mmentaires sur #1,2,3,5,6,8,9,10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#5. résumé + connexion au monde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#8. résumé + connexion à toi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mmentaires sur #1,2,3,4,6,7,9,10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FSF2D</w:t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Petit Nicolas: Le blogue</w:t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Le blogue de la classe se trouve à: </w:t>
      </w:r>
      <w:hyperlink r:id="rId3">
        <w:r>
          <w:rPr>
            <w:rStyle w:val="InternetLink"/>
            <w:rFonts w:cs="Arial" w:ascii="Arial" w:hAnsi="Arial"/>
          </w:rPr>
          <w:t>http://10frenchkhan.wordpress.com/</w:t>
        </w:r>
      </w:hyperlink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Il y a 3 pages pour les trois livres.  Je vais y mettre les liens à vos blogues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Vous allez créer 10 nouvelles pages sur vos blogues, une page pour chaque histoire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-Le titre de chaque page est le numéro &amp; le titre de l'histoire. Ex. </w:t>
      </w:r>
      <w:r>
        <w:rPr>
          <w:rFonts w:cs="Arial" w:ascii="Arial" w:hAnsi="Arial"/>
          <w:i/>
        </w:rPr>
        <w:t>1. La lettr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Chaque page inclut le travail (décrit ci-dessous) + une image de votre choix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-Chaque membre du groupe va afficher un commentaire (court!) sur toutes les pages des 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autres membres.</w:t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03"/>
        <w:gridCol w:w="2203"/>
        <w:gridCol w:w="2203"/>
        <w:gridCol w:w="2203"/>
        <w:gridCol w:w="2204"/>
      </w:tblGrid>
      <w:tr>
        <w:trPr/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ersonne 1: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ersonne 2: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ersonne 3: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ersonne 4: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ersonne 5:</w:t>
            </w:r>
          </w:p>
        </w:tc>
      </w:tr>
      <w:tr>
        <w:trPr/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Votre travail: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Votre travail: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Votre travail: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Votre travail: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Votre travail:</w:t>
            </w:r>
          </w:p>
        </w:tc>
      </w:tr>
      <w:tr>
        <w:trPr/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#2. résumé + ton opinion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#10. résumé + connexion au monde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mmentaires sur #1,3,4,5,6,7,8,9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#1. résumé + ton opinion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#9. résumé + connexion à un autre texte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mmentaires sur #2,3,4,5,6,7,8,10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#3. résumé + connexion à toi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#6. résumé + ton opinion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mmentaires sur #1,2,4,5,7,8,9,10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#4. résumé + connexion à un autre texte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#7. résumé + ton opinion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mmentaires sur #1,2,3,5,6,8,9,10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#5. résumé + connexion au monde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#8. résumé + connexion à toi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mmentaires sur #1,2,3,4,6,7,9,10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jeudi, le 24 avril, 2014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ujourd'hui..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. Créez une adresse électronique pour votre groupe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2. Utilisez cette adresse pour créer une blogue à: </w:t>
      </w:r>
      <w:hyperlink r:id="rId4">
        <w:r>
          <w:rPr>
            <w:rStyle w:val="InternetLink"/>
            <w:rFonts w:cs="Arial" w:ascii="Arial" w:hAnsi="Arial"/>
          </w:rPr>
          <w:t>http://wordpress.com/</w:t>
        </w:r>
      </w:hyperlink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3. Envoyez le lien de votre blogue à: rubina.khan@tdsb.on.c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4. Sur votre page "Home" écrivez &amp; publiez un paragraphe qui inclut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une introduction à chaque personne et son opinion du petit Nicolas</w:t>
      </w:r>
    </w:p>
    <w:p>
      <w:pPr>
        <w:pStyle w:val="Normal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i/>
        </w:rPr>
        <w:t>Je m'appelle Nancy et j'aime les histoires du petit Nicolas parce que..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affichez une image du petit Nicola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5. "Personne #1" va créer la première page (pour histoire #2) avec un résumé de l'histoire +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son opinion de l'histoire + une image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Cs w:val="20"/>
          <w:lang w:val="en-US" w:eastAsia="en-US"/>
        </w:rPr>
      </w:pPr>
      <w:r>
        <w:rPr>
          <w:rFonts w:cs="Arial" w:ascii="Arial" w:hAnsi="Arial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6990</wp:posOffset>
                </wp:positionH>
                <wp:positionV relativeFrom="paragraph">
                  <wp:posOffset>5715</wp:posOffset>
                </wp:positionV>
                <wp:extent cx="6981190" cy="19519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81190" cy="1951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TIPS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*When you are creating a page on the blog, you need to be logged into the blog (using your group e-mail address).  Use the "Dashboard" to add pages, etc.  Please only edit your own pages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*When you are posting a comment, you need to NOT be logged into the blog.  When you post your comment, please identify yourself using your own e-mail address (not the group e-mail address)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*Each time a comment is posted, there will be an approval e-mail sent to the group e-mail address.  Please approve these comments from your group members (or from me!), otherwise they will not be published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49.7pt;height:153.7pt;mso-wrap-distance-left:9.05pt;mso-wrap-distance-right:9.05pt;mso-wrap-distance-top:0pt;mso-wrap-distance-bottom:0pt;margin-top:0.45pt;mso-position-vertical-relative:text;margin-left:3.7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TIPS: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*When you are creating a page on the blog, you need to be logged into the blog (using your group e-mail address).  Use the "Dashboard" to add pages, etc.  Please only edit your own pages.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*When you are posting a comment, you need to NOT be logged into the blog.  When you post your comment, please identify yourself using your own e-mail address (not the group e-mail address).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*Each time a comment is posted, there will be an approval e-mail sent to the group e-mail address.  Please approve these comments from your group members (or from me!), otherwise they will not be published.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jeudi, le 24 avril, 2014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ujourd'hui..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. Créez une adresse électronique pour votre groupe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2. Utilisez cette adresse pour créer une blogue à: </w:t>
      </w:r>
      <w:hyperlink r:id="rId5">
        <w:r>
          <w:rPr>
            <w:rStyle w:val="InternetLink"/>
            <w:rFonts w:cs="Arial" w:ascii="Arial" w:hAnsi="Arial"/>
          </w:rPr>
          <w:t>http://wordpress.com/</w:t>
        </w:r>
      </w:hyperlink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3. Envoyez le lien de votre blogue à: rubina.khan@tdsb.on.c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4. Sur votre page "Home" écrivez &amp; publiez un paragraphe qui inclut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une introduction à chaque personne et son opinion du petit Nicolas</w:t>
      </w:r>
    </w:p>
    <w:p>
      <w:pPr>
        <w:pStyle w:val="Normal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i/>
        </w:rPr>
        <w:t>Je m'appelle Nancy et j'aime les histoires du petit Nicolas parce que..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affichez une image du petit Nicola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5. "Personne #1" va créer la première page (pour histoire #2) avec un résumé de l'histoire +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son opinion de l'histoire + une image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Cs w:val="20"/>
          <w:lang w:val="en-US" w:eastAsia="en-US"/>
        </w:rPr>
      </w:pPr>
      <w:r>
        <w:rPr>
          <w:rFonts w:cs="Arial" w:ascii="Arial" w:hAnsi="Arial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6990</wp:posOffset>
                </wp:positionH>
                <wp:positionV relativeFrom="paragraph">
                  <wp:posOffset>5715</wp:posOffset>
                </wp:positionV>
                <wp:extent cx="6981190" cy="195199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81190" cy="1951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TIPS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*When you are creating a page on the blog, you need to be logged into the blog (using your group e-mail address).  Use the "Dashboard" to add pages, etc.  Please only edit your own pages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*When you are posting a comment, you need to NOT be logged into the blog.  When you post your comment, please identify yourself using your own e-mail address (not the group e-mail address)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*Each time a comment is posted, there will be an approval e-mail sent to the group e-mail address.  Please approve these comments from your group members (or from me!), otherwise they will not be published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49.7pt;height:153.7pt;mso-wrap-distance-left:9.05pt;mso-wrap-distance-right:9.05pt;mso-wrap-distance-top:0pt;mso-wrap-distance-bottom:0pt;margin-top:0.45pt;mso-position-vertical-relative:text;margin-left:3.7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TIPS: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*When you are creating a page on the blog, you need to be logged into the blog (using your group e-mail address).  Use the "Dashboard" to add pages, etc.  Please only edit your own pages.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*When you are posting a comment, you need to NOT be logged into the blog.  When you post your comment, please identify yourself using your own e-mail address (not the group e-mail address).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*Each time a comment is posted, there will be an approval e-mail sent to the group e-mail address.  Please approve these comments from your group members (or from me!), otherwise they will not be published.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10frenchkhan.wordpress.com/" TargetMode="External"/><Relationship Id="rId3" Type="http://schemas.openxmlformats.org/officeDocument/2006/relationships/hyperlink" Target="http://10frenchkhan.wordpress.com/" TargetMode="External"/><Relationship Id="rId4" Type="http://schemas.openxmlformats.org/officeDocument/2006/relationships/hyperlink" Target="http://wordpress.com/" TargetMode="External"/><Relationship Id="rId5" Type="http://schemas.openxmlformats.org/officeDocument/2006/relationships/hyperlink" Target="http://wordpress.com/" TargetMode="Externa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4T03:27:00Z</dcterms:created>
  <dc:creator>rubina khan</dc:creator>
  <dc:description/>
  <cp:keywords/>
  <dc:language>en-US</dc:language>
  <cp:lastModifiedBy>rubina khan</cp:lastModifiedBy>
  <dcterms:modified xsi:type="dcterms:W3CDTF">2014-04-24T04:20:00Z</dcterms:modified>
  <cp:revision>34</cp:revision>
  <dc:subject/>
  <dc:title>FSF2D</dc:title>
</cp:coreProperties>
</file>